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820" w:right="1" w:firstLine="155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2 году и плановом периоде 2023 и 2024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360" w:after="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1983"/>
        <w:gridCol w:w="255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397" w:top="1134" w:footer="397" w:bottom="1021"/>
          <w:pgNumType w:start="5"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9" w:gutter="0" w:header="340" w:top="1134" w:footer="284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42"/>
        <w:gridCol w:w="1560"/>
        <w:gridCol w:w="141"/>
        <w:gridCol w:w="1843"/>
        <w:gridCol w:w="2552"/>
      </w:tblGrid>
      <w:tr>
        <w:trPr>
          <w:tblHeader w:val="true"/>
          <w:trHeight w:val="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98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98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>411 / 5596 = 0,073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596 = 0,000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96 = 1,608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96 = 0,007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96 = 0,007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96 = 0,01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20000 / 5596 = 3,57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96 = 0,00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5596 = 0,002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35 / 5596 = 0,0063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96 = 0,0005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96 = 0,001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ояночное 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12 / 5596 = 0,008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596 = 0,0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96 = 0,0014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ind w:right="-63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96 = 0,0005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1" w:name="Par444"/>
      <w:bookmarkEnd w:id="1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, ежегодно утверждаемый распоряжением министерства сельского хозяйства и продовольствия Кировской области. В 2022 году объем консультационных услуг составляет 5400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5324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72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численностью 16 и более человек – 4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3,5 часа;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численностью 16 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324 х 1 + 72 х 3,5 + 4 х 5 = 5596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5 и менее человек.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9" w:gutter="0" w:header="340" w:top="1134" w:footer="284" w:bottom="1134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97" w:top="1134" w:footer="397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color w:val="E36C0A"/>
                <w:spacing w:val="-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.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4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4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5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596= 0,073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34 х 3,5 = 0,256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596 = 0,0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3,5 = 0,00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62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96 = 1,608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083 х 3,5 = 5,62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96 = 0,007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1 х 3,5 = 0,024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96 = 0,007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1 х 3,5 = 0,024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96 = 0,014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3 х 3,5 = 0,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,5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20000 / 5596 = 3,57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3,574 х 3,5 = 12,50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96 = 0,0075 0,0075х 3,5 = 0,02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3,5 = 0,00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5596 = 0,0025 0,0025 х 3,5 = 0,0088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3,5 = 0,00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3,5 = 0,007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3,5 = 0,00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3,5 = 0,00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5596 = 0,0063 0,0063 х 3,5 = 0,02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96 = 0,0005 0,0005 х 3,5= 0,00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96 = 0,0014 0,0014 х 3,5 = 0,004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596 = 0,0086 0,0086 х 3,5 = 0,03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596 = 0,06 0,06 х 3,5 = 0,21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96 = 0,0014 0,0014 х 3,5 = 0,0049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Страхование гражданской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ответственности владельцев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96 = 0,0005 0,0005 х 3,5 = 0,0018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численностью 15 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, утвержде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8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6 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397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8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7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7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596 = 0,073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34х 5 = 0,36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596 = 0,0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5 = 0,00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04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96 = 1,608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083 х 5 = 8,04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96 = 0,007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1 х 5 = 0,03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96 = 0,007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1 х 5 = 0,03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96 = 0,014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3 х 5 = 0,0715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7,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20000 / 5596 = 3,57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3,574 х 5 = 17,8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96 = 0,0075 0,0075 х 5 = 0,03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5 = 0,01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5596 = 0,0025 0,0025 х 5 = 0,12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5 = 0,01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5 = 0,010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5 = 0,01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96 = 0,0021 0,0021 х 5 = 0,01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5 / 5596 = 0,006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3 х 5 = 0,03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96 = 0,0005 0,0005 х 5= 0,00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96 = 0,0014 0,0014 х 5 = 0,00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596 = 0,0086 0,0086 х 5 = 0,0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8 х 12 / 5596 = 0,06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 х 5 = 0,3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96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5 = 0,007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96 = 0,0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 х 5 = 0,0025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48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>, установленной нормативами времени на оказание бюджетным учреждением консультационных услуг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е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1134" w:footer="397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46:00Z</dcterms:created>
  <dc:creator>Владелец</dc:creator>
  <dc:description/>
  <cp:keywords/>
  <dc:language>en-US</dc:language>
  <cp:lastModifiedBy>OP1</cp:lastModifiedBy>
  <cp:lastPrinted>2022-03-25T16:10:00Z</cp:lastPrinted>
  <dcterms:modified xsi:type="dcterms:W3CDTF">2022-03-30T11:07:00Z</dcterms:modified>
  <cp:revision>11</cp:revision>
  <dc:subject/>
  <dc:title/>
</cp:coreProperties>
</file>